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 xml:space="preserve">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Gospodarka osadami i wodami popłucznymi na Stacji Uzdatniania Wody w Jamach”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pkt 6.2.3 lit. a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           Załącznik nr 4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53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9-08-29T06:34:00Z</dcterms:modified>
  <cp:revision>3</cp:revision>
  <dc:subject/>
  <dc:title>Rozdział II SIWZ – Załącznik nr 5 do oferty</dc:title>
</cp:coreProperties>
</file>